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Specyfikacja ogólna dotycząca tablic mobilizacyjnych :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tywne tablice koloru żółtego, wykonane z materiału odpornego na działanie warunków atmosferycznych oraz na promienie UV płyta aluminiowa – kompozytowa minimum 5 mm. Treść opisu wykonać w kolorze czarnym, czcionka komputerowa „Arial”. Układ i wielkość napisów proporcjonalnie taki jak w dołączonych wzorach graficznych. Kształt tablic prostokątny zgodnie  z wymiarami podanymi w tabeli. W miejscach wykropkowanych możliwość pisania markierem. Otwory montażowe oraz sznurek do montażu na podstawie w komple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</w:t>
      </w:r>
      <w:r>
        <w:rPr>
          <w:rFonts w:cs="Arial" w:ascii="Arial" w:hAnsi="Arial"/>
          <w:sz w:val="22"/>
          <w:szCs w:val="22"/>
        </w:rPr>
        <w:t xml:space="preserve"> W przypadku użycia do wykonania  materiału wielowarstwowego  to tablice/tabliczki muszą posiadać estetyczne wykończenia brzegu np. ramki maskujące niejednorodność materiału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AZ TABLIC I STRZAŁEK KIERUNKOWYCH W POJEDYNCZYM KOMPLECI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19"/>
        <w:gridCol w:w="985"/>
        <w:gridCol w:w="1873"/>
        <w:gridCol w:w="159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ść tablicy, strzałek kierunkowyc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tablic, strzałek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blicy dł./szer./grub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talowa podstawa  tablicy 170 x 2,5 x 0,5 cm </w:t>
            </w:r>
          </w:p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aż dla tablic stojących  powinien być stabilny, zakończony okrągłą metalową podstawą lub krzyżakiem o ciężarze zapewniającym stabilność postawionej strzałki (tablicy), wykonany  np. z profilu stalowego (max. 25 x 25 mm) nierdzewnego lub pomalowanego czarną farbą antykorozyjną. Stojak wraz z podstawą nie może być podatny na działanie wiatru o sile do 10m/s.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/2,5/0,5 c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KONTROLI STAWIENNICTW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/60/0,5 c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ica stojące na podstawie metalowej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wys. 170 cm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 PRZYJĘCI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/60/0,5 c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ica stojące na podstawie metalowej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wys. 170 cm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ON WYCZEKIWANI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/60/0,5 c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ica stojące na podstawie metalowej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wys. 170 cm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 ROZDZIAŁ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/60/0,5 c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ica stojące na podstawie metalowej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wys. 170 cm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DOSTOSOWANIA I WYPOSAŻENI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/60/0,5 c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ica stojące na podstawie metalowej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wys. 170 cm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OPBM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/60/0,5 c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ica stojące na podstawie metalowej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wys. 170 cm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PRT-……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/60/0,5 c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ica stojące na podstawie metalowej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wys. 170 cm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TANOWISKA OPBM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/40/0,5 cm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załki kierunkowe malowane i opisan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dwustronne</w:t>
            </w:r>
            <w:r>
              <w:rPr>
                <w:rFonts w:cs="Arial" w:ascii="Arial" w:hAnsi="Arial"/>
                <w:sz w:val="16"/>
                <w:szCs w:val="16"/>
              </w:rPr>
              <w:t>, stojące na podstawie metalowej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wys. 170 cm)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REJONU WYCZEKIWANI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TANOWISKA KONTROLI STAWIENNICTW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PUNKTU TANKOWNI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PUNKTU ROZDZIAŁ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KIEROWNIKA PRT-……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TANOWISKA PRZYJĘCI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ROLI SKAŻEŃ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/60/0,5 c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ablica stojące na podstawie metalowej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wys. 170 cm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JON WYCZEKIWANIA PO DOSTOSOWANIU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/60/0,5 c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ica stojące na podstawie metalowej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wys. 170 cm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PRZYJĘCIA I ROZDZIAŁU ŚRODKÓW TRANSPORTOWYCH Z GN ……………………….. ……………………….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/60/0,5 c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ica stojące na podstawie metalowej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wys. 170 cm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ON ZBIÓRKI SKAŻONEGO SPRZĘT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/60/0,5 c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ica stojące na podstawie metalowej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wys. 170 cm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załka kierunkowa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miary 20 x 70 cm, do wycięcia 55 cm, wycięcie 5 cm, dwustronna możliwość opisania markierem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/200/0,5 c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73760" cy="499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ZORY TABLIC I STRZAŁEK KIERUNKOWYCH DO PR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40305</wp:posOffset>
                </wp:positionH>
                <wp:positionV relativeFrom="paragraph">
                  <wp:posOffset>73025</wp:posOffset>
                </wp:positionV>
                <wp:extent cx="1054100" cy="286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 x 60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pt;height:22.55pt;mso-wrap-distance-left:9.05pt;mso-wrap-distance-right:9.05pt;mso-wrap-distance-top:0pt;mso-wrap-distance-bottom:0pt;margin-top:5.75pt;mso-position-vertical-relative:text;margin-left:-192.15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0 x 6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07950</wp:posOffset>
                </wp:positionV>
                <wp:extent cx="3234690" cy="1225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12255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STANOWISKO DOSTOSOWANIA              I WYPOSAŻ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254.7pt;height:96.5pt;mso-wrap-distance-left:9.05pt;mso-wrap-distance-right:9.05pt;mso-wrap-distance-top:0pt;mso-wrap-distance-bottom:0pt;margin-top:8.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STANOWISKO DOSTOSOWANIA              I WYPOSAŻ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7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7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78" w:leader="none"/>
        </w:tabs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830</wp:posOffset>
                </wp:positionH>
                <wp:positionV relativeFrom="margin">
                  <wp:posOffset>6527800</wp:posOffset>
                </wp:positionV>
                <wp:extent cx="3239770" cy="1256030"/>
                <wp:effectExtent l="5080" t="5080" r="8890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1256040"/>
                        </a:xfrm>
                        <a:custGeom>
                          <a:avLst/>
                          <a:gdLst>
                            <a:gd name="textAreaLeft" fmla="*/ 0 w 1836720"/>
                            <a:gd name="textAreaRight" fmla="*/ 1837080 w 1836720"/>
                            <a:gd name="textAreaTop" fmla="*/ 0 h 712080"/>
                            <a:gd name="textAreaBottom" fmla="*/ 712440 h 71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DO PUNKT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OPBMR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yellow" stroked="t" o:allowincell="f" style="position:absolute;margin-left:2.9pt;margin-top:514pt;width:255.05pt;height:98.85pt;mso-wrap-style:square;v-text-anchor:top;mso-position-horizontal-relative:margin;mso-position-vertical-relative:margin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DO PUNKT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OPBMR </w:t>
                      </w:r>
                    </w:p>
                  </w:txbxContent>
                </v:textbox>
                <v:fill o:detectmouseclick="t" type="solid" color2="blue"/>
                <v:stroke color="yellow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7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7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7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06" w:leader="none"/>
          <w:tab w:val="right" w:pos="907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06" w:leader="none"/>
          <w:tab w:val="right" w:pos="907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172720</wp:posOffset>
                </wp:positionV>
                <wp:extent cx="3620770" cy="12522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770" cy="125222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KIEROWNIK PRT- 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285.1pt;height:98.6pt;mso-wrap-distance-left:9.05pt;mso-wrap-distance-right:9.05pt;mso-wrap-distance-top:0pt;mso-wrap-distance-bottom:0pt;margin-top:13.6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KIEROWNIK PRT- 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cena kompletu tablic mobilizacyjnych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217"/>
        <w:gridCol w:w="561"/>
        <w:gridCol w:w="851"/>
        <w:gridCol w:w="904"/>
        <w:gridCol w:w="1169"/>
      </w:tblGrid>
      <w:tr>
        <w:trPr>
          <w:trHeight w:val="3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wa materiału - wyrobu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oś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 brutt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 brutto /kol.4x kol.5/</w:t>
            </w:r>
          </w:p>
        </w:tc>
      </w:tr>
      <w:tr>
        <w:trPr>
          <w:trHeight w:val="1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6</w:t>
            </w:r>
          </w:p>
        </w:tc>
      </w:tr>
      <w:tr>
        <w:trPr>
          <w:trHeight w:val="5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ALOWA PODSTAWA  TABLICY </w:t>
            </w:r>
          </w:p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KONTROLI STAWIENNICTW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PRZYJĘCI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ON WYCZEKIWANI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ROZDZIAŁ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DOSTOSOWANIA I WYPOSAŻENI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OPBM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PRT-………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TANOWISKA OPBM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REJONU WYCZEKIWANI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TANOWISKA KONTROLI STAWIENNICTW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PUNKTU TANKOWNI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PUNKTU ROZDZIAŁ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KIEROWNIKA PRT-……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TANOWISKA PRZYJĘCI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ROLI SKAŻEŃ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JON WYCZEKIWANIA PO DOSTOSOWANIU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 PRZYJĘCIA I ROZDZIAŁU ŚRODKÓW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ON ZBIÓRKI SKAŻONEGO SPRZĘT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ZAŁKA KIERUNKOWA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Razem z komplet 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………………………………………</w:t>
      </w:r>
    </w:p>
    <w:p>
      <w:pPr>
        <w:pStyle w:val="Normal"/>
        <w:spacing w:before="0" w:after="6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podpis wykonawcy lub przedstawiciela wykonawcy)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21915</wp:posOffset>
                </wp:positionH>
                <wp:positionV relativeFrom="paragraph">
                  <wp:posOffset>1287780</wp:posOffset>
                </wp:positionV>
                <wp:extent cx="1116330" cy="3638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wustronn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 x 40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8.65pt;mso-wrap-distance-left:9.05pt;mso-wrap-distance-right:9.05pt;mso-wrap-distance-top:0pt;mso-wrap-distance-bottom:0pt;margin-top:101.4pt;mso-position-vertical-relative:text;margin-left:-206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dwustronn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90 x 4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6:33:00Z</dcterms:created>
  <dc:creator>Kaźmierczak Mirosław</dc:creator>
  <dc:description/>
  <cp:keywords/>
  <dc:language>en-US</dc:language>
  <cp:lastModifiedBy>Kur Robert</cp:lastModifiedBy>
  <cp:lastPrinted>2024-05-29T11:54:00Z</cp:lastPrinted>
  <dcterms:modified xsi:type="dcterms:W3CDTF">2026-01-27T09:0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173ff60f-d745-4463-b5db-562732cb06b8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si1QCgrTfiIvmUZ+jCHMxkoKY2UlM+uR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285dcd6f-0cad-499b-8a94-e8e2fa08c2a6</vt:lpwstr>
  </property>
  <property fmtid="{D5CDD505-2E9C-101B-9397-08002B2CF9AE}" pid="11" name="s5636:Creator type=IP">
    <vt:lpwstr>10.100.115.214</vt:lpwstr>
  </property>
  <property fmtid="{D5CDD505-2E9C-101B-9397-08002B2CF9AE}" pid="12" name="s5636:Creator type=author">
    <vt:lpwstr>Kaźmierczak Mirosław</vt:lpwstr>
  </property>
  <property fmtid="{D5CDD505-2E9C-101B-9397-08002B2CF9AE}" pid="13" name="s5636:Creator type=organization">
    <vt:lpwstr>MILNET-Z</vt:lpwstr>
  </property>
</Properties>
</file>